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6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成效（三星级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基础应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上云情况和各项基础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0-27T15:55:00Z</cp:lastPrinted>
  <dcterms:modified xsi:type="dcterms:W3CDTF">2021-03-08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