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数据上云（三星级）</w:t>
      </w:r>
    </w:p>
    <w:tbl>
      <w:tblPr>
        <w:tblW w:w="862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1158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数据上云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7:3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299E4EC4D42C9BC5AD65E6C4FE20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